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муниципальной программы Боко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лиц, замещавших муниципальные должности и должности муниципальных служащих, вышедших на пенсию по старости (инвалидности)» за отчетный период 6 мес. 2021 г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2625"/>
        <w:gridCol w:w="2409"/>
        <w:gridCol w:w="1418"/>
        <w:gridCol w:w="1275"/>
        <w:gridCol w:w="1559"/>
        <w:gridCol w:w="1134"/>
        <w:gridCol w:w="1160"/>
        <w:gridCol w:w="1464"/>
        <w:gridCol w:w="1418"/>
      </w:tblGrid>
      <w:tr>
        <w:trPr>
          <w:trHeight w:val="85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Боковского сельского поселения Боковского района на реализацию муниципальной программ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енсионное обеспечение лиц, замещавших муниципальные должности и должности муниципальной службы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доплаты к пенсии отдельным категориям граждан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бедности получателей мер социальной поддержки на основе расширения сферы применения адресного принципа ее предост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>
          <w:trHeight w:val="91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  <w:br/>
              <w:t xml:space="preserve">программы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ковского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8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</w:t>
              <w:br/>
              <w:t>программ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1:00Z</dcterms:created>
  <dc:creator>Register-6</dc:creator>
  <dc:description/>
  <cp:keywords/>
  <dc:language>en-US</dc:language>
  <cp:lastModifiedBy>Zakupki</cp:lastModifiedBy>
  <cp:lastPrinted>2014-07-30T15:59:00Z</cp:lastPrinted>
  <dcterms:modified xsi:type="dcterms:W3CDTF">2021-07-19T08:43:00Z</dcterms:modified>
  <cp:revision>17</cp:revision>
  <dc:subject/>
  <dc:title>РОСТОВСКАЯ ОБЛАСТЬ</dc:title>
</cp:coreProperties>
</file>